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2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630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05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828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068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41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563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33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20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911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74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7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77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