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830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6871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708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6938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097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0806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6501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565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8359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7686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225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406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4780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2953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5747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3766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9674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