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575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899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294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562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96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101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986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98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222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720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728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181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286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458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627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