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044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429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877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256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150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670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252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877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117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534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954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384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528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