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9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549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0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43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85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79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8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809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539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6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8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1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97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910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56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14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7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