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6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17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63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447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551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85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806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665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046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040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68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452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456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228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169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