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463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5895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1968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3690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1098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0943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11356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4611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0691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6495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123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616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6507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