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588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3252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549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1830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1914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296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8760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9778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946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2372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186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960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6162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8280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46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224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6739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