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546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773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957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988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686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753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118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675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171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313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37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967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781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778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535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