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65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392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943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63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664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394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831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762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662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683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744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302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006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