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970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615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650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9549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609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12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100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501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725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911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734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175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296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935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844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458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011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