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76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67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904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971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691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471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981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21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7409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97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442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006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0099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382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062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