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477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851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770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922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098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966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957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209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794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878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742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383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113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