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623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768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8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853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22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19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032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119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142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92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12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950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959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59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844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168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327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