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5678025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1969735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3180710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1536788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406834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1268848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3496791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3097566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7627959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8751718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2725702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5101006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1396008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1013335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4647646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