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024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21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030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9325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8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534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639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271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060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546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48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683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19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