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191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94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189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106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926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656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896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08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088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450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86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540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712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930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0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878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781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