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326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367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922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839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793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143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808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64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846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214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660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561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840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096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821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