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192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3955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766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7633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3660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2481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9034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3853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614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7592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274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57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9047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