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667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689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677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214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417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122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04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563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276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599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543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407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908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636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358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105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182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