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87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1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261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426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00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33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84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01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888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88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4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88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705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2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96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