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080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335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998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268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722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165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742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207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956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17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79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490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934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