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8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4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0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63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598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7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447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899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91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339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49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47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18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37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111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44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