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648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151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263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309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505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02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739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314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525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938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112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192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317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784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875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