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3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86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0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220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158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439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021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83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28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63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88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0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071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