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59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525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35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17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57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33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18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07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777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205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7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152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39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416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47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740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004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