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8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22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54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786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3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60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3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34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50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34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46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9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738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38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