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466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768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257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673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049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92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692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026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790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266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16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339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34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