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953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804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239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297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874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74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882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746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249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647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873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846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414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181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492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491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820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