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25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542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200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779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291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06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9334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202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9992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814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387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32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486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419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178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