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68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174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73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262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938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624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28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918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830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92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861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199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852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