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198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581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98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1554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634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000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692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696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601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466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243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408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929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094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700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747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775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