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093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702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007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174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937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629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320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11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572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323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585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974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880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317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874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