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56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497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757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24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78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06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582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899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3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587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088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49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556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