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63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15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756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233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842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60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300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09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16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13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0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530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965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10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505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