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234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997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842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070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32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701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393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702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35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224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982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579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456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544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752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