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93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98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55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20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53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12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22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70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81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501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8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42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11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