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80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56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158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24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954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966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56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063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147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0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7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07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544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3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85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5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990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