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96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88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642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97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8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1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37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302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181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96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869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18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927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28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501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