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29417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25741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2100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