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137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983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4082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41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642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209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600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657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195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653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058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063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359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