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519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71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02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65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39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43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09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302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313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49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148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6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57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716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28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910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45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