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967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217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8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56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310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485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349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872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774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238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039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742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50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60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252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