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426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057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155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523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137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278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879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776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198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901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339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590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603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