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743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669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759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016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387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826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364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136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293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767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71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152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147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401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163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951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047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