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3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955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31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957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24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605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88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0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3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24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535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466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422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26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