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581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994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8285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849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2040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407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535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318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644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368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1793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743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589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