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437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363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8782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03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004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639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4112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430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432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063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83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82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17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789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184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428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911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