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706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0379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97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8971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695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717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925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341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052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785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883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049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916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682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435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