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362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729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18040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872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781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8278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7850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3871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797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643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674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115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031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